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en-US" w:eastAsia="ru-RU"/>
              </w:rPr>
              <w:t>N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536607208"/>
            <w:bookmarkStart w:id="1" w:name="__Fieldmark__0_1536607208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Котовского, д. 15, кв. 7, г. Фомск, 63401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536607208"/>
            <w:bookmarkStart w:id="3" w:name="__Fieldmark__1_1536607208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536607208"/>
            <w:bookmarkStart w:id="5" w:name="__Fieldmark__2_1536607208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536607208"/>
            <w:bookmarkStart w:id="7" w:name="__Fieldmark__3_1536607208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СВЕДЕНИЯ О ПЛАТЕЛЬЩИКЕ   (указываются полное имя физического лица или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Федеральное государственное бюджетное образовательное учреждение высшего образования «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536607208"/>
            <w:bookmarkStart w:id="9" w:name="__Fieldmark__4_1536607208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536607208"/>
            <w:bookmarkStart w:id="11" w:name="__Fieldmark__5_1536607208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536607208"/>
            <w:bookmarkStart w:id="13" w:name="__Fieldmark__6_1536607208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536607208"/>
            <w:bookmarkStart w:id="15" w:name="__Fieldmark__7_1536607208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536607208"/>
            <w:bookmarkStart w:id="17" w:name="__Fieldmark__8_1536607208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1536607208"/>
            <w:bookmarkStart w:id="19" w:name="__Fieldmark__9_1536607208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1536607208"/>
            <w:bookmarkStart w:id="21" w:name="__Fieldmark__10_1536607208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1536607208"/>
            <w:bookmarkStart w:id="23" w:name="__Fieldmark__11_1536607208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1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1536607208"/>
            <w:bookmarkStart w:id="25" w:name="__Fieldmark__12_1536607208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машиночитаемый носитель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separate"/>
            </w:r>
            <w:bookmarkStart w:id="26" w:name="__Fieldmark__13_1536607208"/>
            <w:bookmarkStart w:id="27" w:name="__Fieldmark__13_1536607208"/>
            <w:bookmarkEnd w:id="27"/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дополнение к заявлени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1536607208"/>
            <w:bookmarkStart w:id="29" w:name="__Fieldmark__14_1536607208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1536607208"/>
            <w:bookmarkStart w:id="31" w:name="__Fieldmark__15_1536607208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1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1536607208"/>
            <w:bookmarkStart w:id="33" w:name="__Fieldmark__16_1536607208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1536607208"/>
            <w:bookmarkStart w:id="35" w:name="__Fieldmark__17_1536607208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1536607208"/>
            <w:bookmarkStart w:id="37" w:name="__Fieldmark__18_1536607208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Приложения № 3 и № 4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</w:tc>
      </w:tr>
      <w:tr>
        <w:trPr>
          <w:trHeight w:val="62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71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FFFF"/>
                <w:u w:val="single"/>
              </w:rPr>
              <w:t>`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данных в целях и объёме,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4:53:00Z</dcterms:modified>
  <cp:revision>9</cp:revision>
  <dc:subject/>
  <dc:title>ВХОДЯЩИЙ НОМЕР ВК</dc:title>
</cp:coreProperties>
</file>